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ental Math Challenge – Percent Sales and Tip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Find the tip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0% of $17.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% of $125.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% of $3.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% of $33.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% of $62.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% of $4.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% of $1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% of $16.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% of $18.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% of $6.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% of $10.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% of $2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5775</wp:posOffset>
                </wp:positionH>
                <wp:positionV relativeFrom="paragraph">
                  <wp:posOffset>90170</wp:posOffset>
                </wp:positionV>
                <wp:extent cx="0" cy="6629400"/>
                <wp:effectExtent l="10160" t="0" r="952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25pt,7.1pt" to="-38.25pt,529.05pt" stroked="t" o:allowincell="f" style="position:absolute">
                <v:stroke color="black" weight="190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b/>
          <w:i/>
        </w:rPr>
        <w:t>Find the new cost after the sal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0% off $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% off $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% off $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% off $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% off $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% off $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% off $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% off $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% off $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% off $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% of $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/>
        <w:t>10% off $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990" w:gutter="0" w:header="720" w:top="1440" w:footer="0" w:bottom="1440"/>
      <w:pgNumType w:fmt="decimal"/>
      <w:cols w:num="2" w:space="21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Name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Name_______________________________________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7:19:00Z</dcterms:created>
  <dc:creator>Lauren Williams</dc:creator>
  <dc:description/>
  <cp:keywords/>
  <dc:language>en-US</dc:language>
  <cp:lastModifiedBy>Lauren Williams</cp:lastModifiedBy>
  <dcterms:modified xsi:type="dcterms:W3CDTF">2012-04-20T17:33:00Z</dcterms:modified>
  <cp:revision>4</cp:revision>
  <dc:subject/>
  <dc:title/>
</cp:coreProperties>
</file>